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label</w:t>
        <w:tab/>
        <w:t>replace b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cancer-cells</w:t>
        <w:tab/>
        <w:t>cancer cell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biomarker</w:t>
        <w:tab/>
        <w:t>biomark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breast-cancer</w:t>
        <w:tab/>
        <w:t>breast canc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breast-cancer cells</w:t>
        <w:tab/>
        <w:t>breast canc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cell-cycle</w:t>
        <w:tab/>
        <w:t>cell cyc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colorectal-cancer</w:t>
        <w:tab/>
        <w:t>colorectal canc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dna-damage</w:t>
        <w:tab/>
        <w:t>dna damag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epigenetics</w:t>
        <w:tab/>
        <w:t>epigeneti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gene-expression</w:t>
        <w:tab/>
        <w:t>gene express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histone deacetylase inhibitors</w:t>
        <w:tab/>
        <w:t>histone deacetylase inhibit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histone modifications</w:t>
        <w:tab/>
        <w:t>histone modific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inhibitors</w:t>
        <w:tab/>
        <w:t>inhibit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mass-spectrometry</w:t>
        <w:tab/>
        <w:t>mass spectromet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mechanisms</w:t>
        <w:tab/>
        <w:t>mechanis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nf-kappa-b</w:t>
        <w:tab/>
        <w:t>nf-kappa 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pathways</w:t>
        <w:tab/>
        <w:t>pathw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peptides</w:t>
        <w:tab/>
        <w:t>peptid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post-translational modification (ptm)</w:t>
        <w:tab/>
        <w:t>post-translational modific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post-translational modifications</w:t>
        <w:tab/>
        <w:t>post-translational modific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posttranslational modification</w:t>
        <w:tab/>
        <w:t>post-translational modific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posttranslational modifications</w:t>
        <w:tab/>
        <w:t>post-translational modific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Post-translational modifications</w:t>
        <w:tab/>
        <w:t>post-translational modific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prostate-cancer</w:t>
        <w:tab/>
        <w:t>prostate canc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protein-protein interactions</w:t>
        <w:tab/>
        <w:t>protein-protein interac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signal-transduction</w:t>
        <w:tab/>
        <w:t>signal transduc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signaling pathways</w:t>
        <w:tab/>
        <w:t>signaling pathw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small-molecule inhibitors</w:t>
        <w:tab/>
        <w:t>small-molecule inhibit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targets</w:t>
        <w:tab/>
        <w:t>targ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transcription factors</w:t>
        <w:tab/>
        <w:t>transcription fact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tumor-suppressor genes</w:t>
        <w:tab/>
        <w:t>tumor-suppressor gen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ubiquitylation</w:t>
        <w:tab/>
        <w:t>ubiquitin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sumo</w:t>
        <w:tab/>
        <w:t>sumoyl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ubiquitin</w:t>
        <w:tab/>
        <w:t>ubiquitin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taiwan</w:t>
        <w:tab/>
        <w:t>chi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microrna</w:t>
        <w:tab/>
        <w:t>mir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peoples r china</w:t>
        <w:tab/>
        <w:t>chi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/>
      </w:pPr>
      <w:r>
        <w:rPr/>
        <w:t>harvard med sch</w:t>
        <w:tab/>
        <w:t>harvard uni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422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120" w:after="0"/>
      <w:jc w:val="both"/>
      <w:outlineLvl w:val="0"/>
    </w:pPr>
    <w:rPr>
      <w:rFonts w:ascii="Calibri" w:hAnsi="Calibri" w:eastAsia="宋体" w:cs="Calibri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120"/>
      <w:jc w:val="left"/>
      <w:outlineLvl w:val="1"/>
    </w:pPr>
    <w:rPr>
      <w:rFonts w:ascii="Times New Roman" w:hAnsi="Times New Roman" w:eastAsia="黑体" w:cs="Times New Roman"/>
      <w:sz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40" w:after="120"/>
      <w:jc w:val="left"/>
      <w:outlineLvl w:val="2"/>
    </w:pPr>
    <w:rPr>
      <w:rFonts w:ascii="Times New Roman" w:hAnsi="Times New Roman" w:eastAsia="黑体" w:cs="宋体"/>
      <w:bCs/>
      <w:kern w:val="0"/>
      <w:sz w:val="24"/>
      <w:szCs w:val="27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Calibri" w:hAnsi="Calibri" w:eastAsia="宋体" w:cs="Calibri"/>
      <w:b/>
      <w:bCs/>
      <w:kern w:val="2"/>
      <w:sz w:val="28"/>
      <w:szCs w:val="44"/>
    </w:rPr>
  </w:style>
  <w:style w:type="character" w:styleId="3Char">
    <w:name w:val="标题 3 Char"/>
    <w:basedOn w:val="Style11"/>
    <w:qFormat/>
    <w:rPr>
      <w:rFonts w:ascii="Times New Roman" w:hAnsi="Times New Roman" w:eastAsia="黑体" w:cs="宋体"/>
      <w:bCs/>
      <w:kern w:val="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6:55:00Z</dcterms:created>
  <dc:creator>marx</dc:creator>
  <dc:description/>
  <dc:language>en-US</dc:language>
  <cp:lastModifiedBy>marx</cp:lastModifiedBy>
  <dcterms:modified xsi:type="dcterms:W3CDTF">2022-08-24T03:1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5ABEF8EA94B758E1FEB03AFC0377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